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19"/>
        <w:gridCol w:w="58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學習網分析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文建會藝學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職業訓練數位學習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服務宗旨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名文建會「網路學院」，民國</w:t>
            </w:r>
            <w:r>
              <w:rPr/>
              <w:t>97</w:t>
            </w:r>
            <w:r>
              <w:rPr/>
              <w:t>年更名「藝學網」。文建會特別囊括了國內各藝文機關單位，藉由相關學程及課程之規劃，透過「藝學網」彙整所有學習資源，使成為廣大的網路藝文學習統一入口，並期待能讓大眾輕鬆學習，充實藝文新知，提升對文化藝術數位學習之接納度和感受力。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辦理現有職類課程的延續維運與持續擴充、開發（或拓展）新職類及部份教材以品質認證之規範為目標，培訓種子師資並推廣職訓混成學習，建置各職類的線上帶領機制，擴大行銷推廣且提供職前及在職訓練需求、協助就業及工作媒合等完善機制，以發揮更大的功效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服務對象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文化藝術感興趣之國內外一般民眾、學校教師及學生、公務人員。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供職前及在職需求訓練、有興趣之一般社會大眾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服務項目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費的會員制，註冊登入後可享：</w:t>
            </w:r>
          </w:p>
          <w:p>
            <w:pPr>
              <w:pStyle w:val="Normal"/>
              <w:rPr/>
            </w:pPr>
            <w:r>
              <w:rPr/>
              <w:t>．無限制觀看網站內的各項課</w:t>
            </w:r>
          </w:p>
          <w:p>
            <w:pPr>
              <w:pStyle w:val="Normal"/>
              <w:rPr/>
            </w:pPr>
            <w:r>
              <w:rPr/>
              <w:t>．參加藝學網及部落格所辦之各種網路或實體活動</w:t>
            </w:r>
          </w:p>
          <w:p>
            <w:pPr>
              <w:pStyle w:val="Normal"/>
              <w:rPr/>
            </w:pPr>
            <w:r>
              <w:rPr/>
              <w:t>．提供公務人員研習時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免費的會員制，註冊登入後可享：</w:t>
            </w:r>
          </w:p>
          <w:p>
            <w:pPr>
              <w:pStyle w:val="Normal"/>
              <w:rPr/>
            </w:pPr>
            <w:r>
              <w:rPr/>
              <w:t>．無限制觀看網站內的各項課</w:t>
            </w:r>
          </w:p>
          <w:p>
            <w:pPr>
              <w:pStyle w:val="Normal"/>
              <w:rPr/>
            </w:pPr>
            <w:r>
              <w:rPr/>
              <w:t>．參加由各職訓中心所舉辦之混成班級訓練</w:t>
            </w:r>
          </w:p>
          <w:p>
            <w:pPr>
              <w:pStyle w:val="Normal"/>
              <w:rPr/>
            </w:pPr>
            <w:r>
              <w:rPr/>
              <w:t>．下載電子書及各項資訊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經營特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完全免費</w:t>
            </w:r>
          </w:p>
          <w:p>
            <w:pPr>
              <w:pStyle w:val="Normal"/>
              <w:rPr/>
            </w:pPr>
            <w:r>
              <w:rPr/>
              <w:t>（二）線上學習自由彈性</w:t>
            </w:r>
          </w:p>
          <w:p>
            <w:pPr>
              <w:pStyle w:val="Normal"/>
              <w:rPr/>
            </w:pPr>
            <w:r>
              <w:rPr/>
              <w:t>（三）課程內容包含臺灣傳統藝術、工藝、歷史、美術、文學、音樂、文化資產等文化藝術，資源豐富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四</w:t>
            </w:r>
            <w:r>
              <w:rPr/>
              <w:t xml:space="preserve">) </w:t>
            </w:r>
            <w:r>
              <w:rPr/>
              <w:t>提供最新藝文活動</w:t>
            </w:r>
            <w:r>
              <w:rPr/>
              <w:t>(</w:t>
            </w:r>
            <w:r>
              <w:rPr/>
              <w:t>展覽、表演、研討會、競賽</w:t>
            </w:r>
            <w:r>
              <w:rPr/>
              <w:t>..</w:t>
            </w:r>
            <w:r>
              <w:rPr/>
              <w:t>等</w:t>
            </w:r>
            <w:r>
              <w:rPr/>
              <w:t>)</w:t>
            </w:r>
            <w:r>
              <w:rPr/>
              <w:t>、熱門文章、資源連結等訊息，整體網站資訊豐富且多元。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完全免費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線上學習自由彈性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課程內容包含民生應用、工業技術、行銷物流、資訊科技四大領域，課程量非常豐富且多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發現問題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網站委外經營，隨著合約終止，維運服務也終止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網站部份項目，資料量很少甚至未作更新。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除了數位課程以外，其它資源及訊息的更新頻率較久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提供的線上諮詢區，是非同步的討論區，較不能獲得立即的諮詢回覆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819"/>
        <w:gridCol w:w="58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數位課程之優缺點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課程名稱：臺灣的生態與多元文化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課程名稱：衣物洗滌不</w:t>
            </w:r>
            <w:r>
              <w:rPr>
                <w:b/>
                <w:color w:val="FF0000"/>
              </w:rPr>
              <w:t>NG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kern w:val="2"/>
              </w:rPr>
              <w:t>教材內容與架構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  <w:r>
              <w:rPr/>
              <w:t>：內容非常豐富</w:t>
            </w:r>
          </w:p>
          <w:p>
            <w:pPr>
              <w:pStyle w:val="Normal"/>
              <w:rPr/>
            </w:pPr>
            <w:r>
              <w:rPr/>
              <w:t>NG</w:t>
            </w:r>
            <w:r>
              <w:rPr/>
              <w:t>：教材未依單元或長度做切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  <w:r>
              <w:rPr/>
              <w:t>：教材組織架構與呈現順序非常明確清楚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教材設計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  <w:r>
              <w:rPr/>
              <w:t>：運用遊戲的方式，提升學習者動機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  <w:r>
              <w:rPr/>
              <w:t>：各單元都有評量活動及適當的回饋說明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70C0"/>
              </w:rPr>
            </w:pPr>
            <w:r>
              <w:rPr>
                <w:b/>
                <w:color w:val="0070C0"/>
                <w:kern w:val="2"/>
              </w:rPr>
              <w:t>媒體與介面設計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  <w:r>
              <w:rPr/>
              <w:t>：媒體品質清晰</w:t>
            </w:r>
          </w:p>
          <w:p>
            <w:pPr>
              <w:pStyle w:val="Normal"/>
              <w:rPr/>
            </w:pPr>
            <w:r>
              <w:rPr/>
              <w:t>NG</w:t>
            </w:r>
            <w:r>
              <w:rPr/>
              <w:t>：整門課程以動畫遊戲方式呈現，若遇到學習者電腦環境不允許播放，較為可惜。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  <w:r>
              <w:rPr/>
              <w:t>：媒體品質清晰，也能標註觀看狀態及是否通過測驗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4:00Z</dcterms:created>
  <dc:creator>shtsai</dc:creator>
  <dc:description/>
  <cp:keywords/>
  <dc:language>en-US</dc:language>
  <cp:lastModifiedBy>shtsai</cp:lastModifiedBy>
  <dcterms:modified xsi:type="dcterms:W3CDTF">2011-01-06T09:12:00Z</dcterms:modified>
  <cp:revision>7</cp:revision>
  <dc:subject/>
  <dc:title/>
</cp:coreProperties>
</file>